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EXO I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ELO DE PROPOSTA</w:t>
      </w:r>
    </w:p>
    <w:p>
      <w:pPr>
        <w:pStyle w:val="Normal"/>
        <w:widowControl w:val="false"/>
        <w:ind w:left="112"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GÃO ELETRÔNICO nº 75/2022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C nº 942/2022</w:t>
      </w:r>
    </w:p>
    <w:p>
      <w:pPr>
        <w:pStyle w:val="Normal"/>
        <w:widowControl w:val="false"/>
        <w:ind w:right="17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/>
      </w:pPr>
      <w:r>
        <w:rPr>
          <w:rFonts w:cs="Garamond" w:ascii="Garamond" w:hAnsi="Garamond"/>
          <w:b/>
          <w:bCs/>
        </w:rPr>
        <w:t>OBJETO:</w:t>
      </w:r>
      <w:r>
        <w:rPr>
          <w:rFonts w:cs="Garamond" w:ascii="Garamond" w:hAnsi="Garamond"/>
        </w:rPr>
        <w:t xml:space="preserve"> Contratação de empresa especializada na prestação de serviços de seguros para veículos da Secretaria Municipal de Saúde, com vigência da apólice de 12 (doze) meses, de acordo com as especificações e quantitativos constantes do Termo de Referência, Anexo I deste Edital.</w:t>
      </w:r>
    </w:p>
    <w:p>
      <w:pPr>
        <w:pStyle w:val="Normal"/>
        <w:ind w:left="-142" w:right="-801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-142" w:right="-801" w:hanging="0"/>
        <w:jc w:val="both"/>
        <w:rPr/>
      </w:pPr>
      <w:r>
        <w:rPr>
          <w:rFonts w:cs="Garamond" w:ascii="Garamond" w:hAnsi="Garamond"/>
          <w:b/>
          <w:bCs/>
        </w:rPr>
        <w:t>Data de Entrega da proposta e habilitação:</w:t>
      </w:r>
      <w:r>
        <w:rPr>
          <w:rFonts w:cs="Garamond" w:ascii="Garamond" w:hAnsi="Garamond"/>
          <w:bCs/>
        </w:rPr>
        <w:t xml:space="preserve"> A partir da disponibilização do edital.</w:t>
      </w:r>
    </w:p>
    <w:p>
      <w:pPr>
        <w:pStyle w:val="Normal"/>
        <w:ind w:left="-142" w:right="-801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ata de Abertura para lances:</w:t>
      </w:r>
      <w:r>
        <w:rPr>
          <w:rFonts w:cs="Garamond" w:ascii="Garamond" w:hAnsi="Garamond"/>
          <w:bCs/>
        </w:rPr>
        <w:t xml:space="preserve"> 16/08/2022</w:t>
      </w:r>
    </w:p>
    <w:p>
      <w:pPr>
        <w:pStyle w:val="Normal"/>
        <w:ind w:left="-142" w:right="-801" w:hanging="0"/>
        <w:jc w:val="both"/>
        <w:rPr/>
      </w:pPr>
      <w:r>
        <w:rPr>
          <w:rFonts w:cs="Garamond" w:ascii="Garamond" w:hAnsi="Garamond"/>
          <w:b/>
          <w:bCs/>
        </w:rPr>
        <w:t>Horário:</w:t>
      </w:r>
      <w:r>
        <w:rPr>
          <w:rFonts w:cs="Garamond" w:ascii="Garamond" w:hAnsi="Garamond"/>
          <w:bCs/>
        </w:rPr>
        <w:t xml:space="preserve"> 09:30 horas. </w:t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/>
          <w:bCs/>
        </w:rPr>
        <w:t>Local:</w:t>
      </w:r>
      <w:r>
        <w:rPr>
          <w:rFonts w:cs="Garamond" w:ascii="Garamond" w:hAnsi="Garamond"/>
          <w:bCs/>
        </w:rPr>
        <w:t xml:space="preserve"> </w:t>
      </w:r>
      <w:hyperlink r:id="rId2">
        <w:r>
          <w:rPr>
            <w:rStyle w:val="InternetLink"/>
            <w:rFonts w:cs="Garamond" w:ascii="Garamond" w:hAnsi="Garamond"/>
            <w:bCs/>
          </w:rPr>
          <w:t>www.compras.gov.br</w:t>
        </w:r>
      </w:hyperlink>
      <w:r>
        <w:rPr>
          <w:rFonts w:cs="Garamond" w:ascii="Garamond" w:hAnsi="Garamond"/>
          <w:bCs/>
        </w:rPr>
        <w:t>.</w:t>
      </w:r>
    </w:p>
    <w:p>
      <w:pPr>
        <w:pStyle w:val="Normal"/>
        <w:ind w:lef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Informações Gerais: </w:t>
      </w:r>
      <w:r>
        <w:rPr>
          <w:rFonts w:cs="Calibri" w:ascii="Garamond" w:hAnsi="Garamond"/>
          <w:b/>
        </w:rPr>
        <w:t xml:space="preserve">Setor de Pregão: </w:t>
      </w:r>
      <w:r>
        <w:rPr>
          <w:rFonts w:cs="Calibri" w:ascii="Garamond" w:hAnsi="Garamond"/>
        </w:rPr>
        <w:t xml:space="preserve">Praça Professor Botelho Reis, nº 28, Centro, Edifício Athenas, Leopoldina/MG, CEP: 36.704-104. E-mail: </w:t>
      </w:r>
      <w:hyperlink r:id="rId3">
        <w:r>
          <w:rPr>
            <w:rStyle w:val="InternetLink"/>
            <w:rFonts w:cs="Calibri" w:ascii="Garamond" w:hAnsi="Garamond"/>
          </w:rPr>
          <w:t>pregaopml@leopoldina.mg.gov.br</w:t>
        </w:r>
      </w:hyperlink>
      <w:r>
        <w:rPr>
          <w:rFonts w:cs="Calibri" w:ascii="Garamond" w:hAnsi="Garamond"/>
        </w:rPr>
        <w:t>.</w:t>
      </w:r>
    </w:p>
    <w:p>
      <w:pPr>
        <w:pStyle w:val="Normal"/>
        <w:ind w:lef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Critério de Julgamento: </w:t>
      </w:r>
      <w:r>
        <w:rPr>
          <w:rFonts w:cs="Garamond" w:ascii="Garamond" w:hAnsi="Garamond"/>
          <w:bCs/>
        </w:rPr>
        <w:t>Menor preço por it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AZÃO SOCIAL DA LICITANTE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NPJ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NDEREÇO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EFONE/E-MAIL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</w:rPr>
        <w:t xml:space="preserve">DADOS BANCÁRIOS: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0"/>
        <w:gridCol w:w="1599"/>
        <w:gridCol w:w="55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te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nidad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ntida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scriçã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ARA VEICULO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HEVROLET/PRISMA 1.4 LT ECONOFLEX PLACA: HLF-6586, ANO 2011/2012 ALCOOL/GASOLINA,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eastAsia="Calibri" w:cs="Helvetica" w:ascii="Garamond" w:hAnsi="Garamond"/>
              </w:rPr>
              <w:t>CHASSI:9BGRP69X0CG199516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 VEICULO 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CHEVROLET CLASSIC 1.0 FLEXPOWER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 PXZ-2366 ANO 2016/2016, ALCOOL/GASOLINA,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eastAsia="Calibri" w:cs="Helvetica" w:ascii="Garamond" w:hAnsi="Garamond"/>
              </w:rPr>
              <w:t>CHASSI: 8AGSU1920GR147787. 100% TABELA FIPE, DANOS MATERIAIS R$ 100.000,00, DANOS CORPORAIS R$ 100.000,00 APP POR MORTE E INVALIDEZ PERMANENTE R$ 20.000,00 POR PASSAGEIRO, DMH R$ 20.000,00, ASSISTENCIA 24 HORAS COMPLETA, FRANQUIA ATE R$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 VEICULO I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CHEVROLET CLASSIC 1.0 FLEXPOWER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 PXZ-2373 ANO 2016/2016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8AGSU1920GR147787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AMBULANCIA 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  <w:color w:val="FF0000"/>
              </w:rPr>
            </w:pPr>
            <w:r>
              <w:rPr>
                <w:rFonts w:eastAsia="Calibri" w:cs="Helvetica" w:ascii="Garamond" w:hAnsi="Garamond"/>
              </w:rPr>
              <w:t>RENAULT MASTER PLACA: QXI-7274 DIESEL, ANO 2019/2020 CHASSI:93YMAFEXALJ145896, 100% TABELA FIPE, DANOS MATERIAIS R$100.000,00, DANOS CORPORAIS R$ 100.000,00 APP POR MORTE E INVALIDEZ PERMANENTE R$ 20.000,00 POR PASSAGEIRO, 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  <w:color w:val="FF0000"/>
              </w:rPr>
            </w:pPr>
            <w:r>
              <w:rPr>
                <w:rFonts w:eastAsia="Calibri" w:cs="Garamond" w:ascii="Garamond" w:hAnsi="Garamond"/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P/ MOTOCICLETA HONDA NXR 160 BROS ESDD PLACA: PWS-1066, ANO 2015/2015, GASOLINA, CHASSI:9C2KD0810FR483468. 100% TABELA FIPE, DANOS MATERIAIS R$100.000,00, DANOS CORPORAIS R$ 100.000,00 APP POR MORTE E INVALIDEZ PERMANENTE R$ 20.000,00 POR PASSAGEIRO, DMH R$ 20.000,00, ASSISTENCIA 24 HORAS COMPLETA, FRANQUIA ATE R$ 2.000,00. SEGURO VIDROS. CATSER:139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P/AMBULANC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FIAT/DOBLO 1.4 PLACA: OPQ-9545,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ANO 2013/2013,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223153D2031933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AMBULANC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VW/SAVEIRO AMB 1.6 PLACA: OXJ4701 ANO 2014/2014, ALCOOL/GASOLINA CHASSI: 9BWKB45U3EP182447, 100% TABELA FIPE, DANOS MATERIAIS R$100.000,00, DA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ORPORAIS R$ 100.000,00 APP POR MORTE E INVALIDEZ PERMANENTE R$ 20.000,00 POR PASSAGEIRO, 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CHEVROLET/CLASSIC LS 1.0 VHC-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PUH8785. ANO 2014/2015, ALCOOL/GASOLINA CHASS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8AGSU19F0FR111235.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. ASSISTENCIA 24 HORAS COMPLETA, FRANQUIA ATE R$ 2.000,00. SEGURO VIDROS.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SEGURO CHEVROLET/PRISMA 1.4 LT ECONOFLEX PLACA: HLF-6585, ANO: 2011/2012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GRP69X0CG207493.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/DOBLO 1.4 AMBULANCIA PLACA: PUR-9810 ANO: 201/2015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119707F1123028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DOBLO ATTRACTIVE 1.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: PUR-9821, ANO:2014/2015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119707F1122899.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DOBLO ATTRACTIVE 1.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: PUR-9828 ANO 2014/2015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119707F1122922.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VEICULO V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MB/SPRINTER 515 MICROONIBU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PUH-8770 ANO 2013/2014 DIESEL CHASSI: 8AC906657EE089197, 100% TABELA FIPE, DANOS MATERIAIS R$ 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FIAT/PALIO FIRE, PLACA: PXW-2274 ANO: 2015/2016, ALCOOL/GASOLINA CHASSI: 9BD17122ZG7571402,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SEGURO FIAT DOBLO RONTAN AMB2 PLACA:PXW-2286 ANO 2015/2016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22315UG2041897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DOBLO RONTAN AMB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: PXW-3588 ANO 2016/2016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22315UG2041996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VEICULO FIAT/TORO FREEDOM 2.0 4X4 16V PLACA: PXZ-2351, ANO:2016/2017 DIESEL CHASSI: 988226125HKA60797, 100% TABELA FIPE, DANOS MATERIAIS R$100.000,00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ANOS CORPORAIS R$ 100.000,00 APP POR MORTE E INVALIDEZ PERMANENTE R$ 20.000,00 POR PASSAGEIRO, DMH R$ 20.000,00. ASSISTENCIA 24 HORAS COMPLETA, FRANQUIA ATE R$ 2.000,00. SEGURO VIDROS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VEICULO VI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VEICULO NOVO CHEV/SPIN 1.8L AT PREMIER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MOTOR 1800 POTENCIA GAS:106/ALCOOL:111 COMBUSTIVEL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 9BGJP7520PB119000 NUM DO MOTOR MKN005660,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VEICULO VII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VEICULO NOVO CHEV/SPIN 1.8L AT PREMIER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MOTOR 1800 POTENCIA GAS:106/ALCOOL:111 COMBUSTIVEL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 9BGJP7520PB121510 NUM DO MOTOR MKN005088,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UNO DRIVE  1.0 FLEX 4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QOI-5218 ANO 2017/2018 ALCOOL/GASOLINA CHASSI:9BD195B4NJ08134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100% TABELA FIPE, DANOS MATERIAIS R$100.000,00, DANOS CORPORAIS R$ 100.000,00 APP POR MORTE E INVALIDEZ PERMANENTE R$ 20.000,00 POR PASSAGEIRO, DMH R$ 20.000,00. ASSISTENCIA 24 HORAS COMPLETA, FRANQUIA ATE R$ 2.000,00. SEGURO VIDROS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MB/SPRINTER 515 MICROONIBUS PLACA PVC-1278 ANO 2013/2014 DIESEL CHASSI:8AC906657EE091423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NOVO CHEVROLET/SPIN 1.8L AT PREMIER MOTOR 1800 POTENCIA GAS:106/ALCOOL:111 COMBUSTIVEL ALCOOL/GASOLINA, CHASSI 9BGJP7520PB119018 NUM DO MOTOR MKN005679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FIAT FIORINO HARD WORKING AMB 1.4 PLACA RFB-6F91, ALCOOL/GASOLINA ANO 2019/2020 CHASSI: 9BD2651JHL9150337, 100% TABELA FIPE, DANOS MATERIAIS R$100.000,00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DANOS CORPORAIS R$ 100.000,00 APP POR MORTE E INVALIDEZ PERMANENTE R$ 20.000,00 POR PASSAGEIRO, DMH R$ 20.000,00. ASSISTENCIA 24 HORAS COMPLETA, FRANQUIA ATE R$ 2.000,00. SEGURO VIDROS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MITSUBISH L200 TRITON GL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PWM-8909 ANO 2015/2015 DIESES CHASSI:93XLNKB8TFCF11256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</w:tbl>
    <w:p>
      <w:pPr>
        <w:pStyle w:val="Normal"/>
        <w:ind w:hanging="142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Valor total da proposta: __________________________________________________</w:t>
      </w:r>
    </w:p>
    <w:p>
      <w:pPr>
        <w:pStyle w:val="Normal"/>
        <w:widowControl w:val="false"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claramos para os devidos fins e sob as penas da lei que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- Estão incluídas, nos preços cotados, todas as despesas, de qualquer natureza, incidentes sobre o cumprimento do objeto deste Pregão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- Será cumprido o fornecimento de acordo com a especificação da proposta e com o edital, a partir da assinatura do contrato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- Esta proposta tem validade de 60 dias.</w:t>
      </w:r>
    </w:p>
    <w:p>
      <w:pPr>
        <w:pStyle w:val="Normal"/>
        <w:spacing w:lineRule="auto" w:line="276"/>
        <w:jc w:val="both"/>
        <w:rPr>
          <w:rFonts w:ascii="Garamond" w:hAnsi="Garamond" w:cs="Calibri"/>
          <w:b/>
          <w:b/>
          <w:bCs/>
          <w:lang w:val="pt-PT"/>
        </w:rPr>
      </w:pPr>
      <w:r>
        <w:rPr>
          <w:rFonts w:cs="Calibri" w:ascii="Garamond" w:hAnsi="Garamond"/>
          <w:b/>
          <w:bCs/>
          <w:lang w:val="pt-PT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pacing w:lineRule="auto" w:line="276"/>
        <w:ind w:left="425" w:hanging="425"/>
        <w:jc w:val="center"/>
        <w:rPr>
          <w:rFonts w:ascii="Garamond" w:hAnsi="Garamond" w:cs="Calibri"/>
          <w:b/>
          <w:b/>
          <w:bCs/>
          <w:lang w:val="pt-PT"/>
        </w:rPr>
      </w:pPr>
      <w:r>
        <w:rPr>
          <w:rFonts w:cs="Calibri" w:ascii="Garamond" w:hAnsi="Garamond"/>
          <w:b/>
          <w:bCs/>
          <w:lang w:val="pt-PT"/>
        </w:rPr>
        <w:t>_____________________, _____ de _____________ de 2022</w:t>
      </w:r>
    </w:p>
    <w:p>
      <w:pPr>
        <w:pStyle w:val="Normal"/>
        <w:spacing w:lineRule="auto" w:line="276"/>
        <w:jc w:val="center"/>
        <w:rPr/>
      </w:pPr>
      <w:r>
        <w:rPr>
          <w:rFonts w:cs="Calibri" w:ascii="Garamond" w:hAnsi="Garamond"/>
          <w:b/>
          <w:bCs/>
        </w:rPr>
        <w:t>(Local e data)</w:t>
      </w:r>
    </w:p>
    <w:p>
      <w:pPr>
        <w:pStyle w:val="Normal"/>
        <w:spacing w:lineRule="auto" w:line="276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Normal"/>
        <w:spacing w:lineRule="auto" w:line="276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  <w:t>_____________________</w:t>
        <w:softHyphen/>
        <w:t>________________________</w:t>
      </w:r>
    </w:p>
    <w:p>
      <w:pPr>
        <w:pStyle w:val="Normal"/>
        <w:spacing w:lineRule="auto" w:line="276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(Representante Legal)</w:t>
      </w:r>
    </w:p>
    <w:p>
      <w:pPr>
        <w:pStyle w:val="Normal"/>
        <w:widowControl w:val="false"/>
        <w:ind w:right="17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170" w:hanging="0"/>
        <w:jc w:val="both"/>
        <w:rPr/>
      </w:pPr>
      <w:r>
        <w:rPr>
          <w:rFonts w:cs="Garamond" w:ascii="Garamond" w:hAnsi="Garamond"/>
          <w:b/>
        </w:rPr>
        <w:t xml:space="preserve">Obs.: </w:t>
      </w:r>
      <w:r>
        <w:rPr>
          <w:rFonts w:cs="Garamond" w:ascii="Garamond" w:hAnsi="Garamond"/>
        </w:rPr>
        <w:t xml:space="preserve">Formular proposta de acordo com exigências contidas neste edital, sob pena de </w:t>
      </w:r>
    </w:p>
    <w:p>
      <w:pPr>
        <w:pStyle w:val="Normal"/>
        <w:widowControl w:val="false"/>
        <w:ind w:right="1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lassificação. 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5460" cy="89154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.gov.br/" TargetMode="External"/><Relationship Id="rId3" Type="http://schemas.openxmlformats.org/officeDocument/2006/relationships/hyperlink" Target="mailto:licitacoes@vicosa.mg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03:00Z</dcterms:created>
  <dc:creator>antoniojr</dc:creator>
  <dc:description/>
  <cp:keywords/>
  <dc:language>en-US</dc:language>
  <cp:lastModifiedBy>Usuário do Windows</cp:lastModifiedBy>
  <cp:lastPrinted>2022-08-02T10:37:00Z</cp:lastPrinted>
  <dcterms:modified xsi:type="dcterms:W3CDTF">2022-08-02T13:37:00Z</dcterms:modified>
  <cp:revision>65</cp:revision>
  <dc:subject/>
  <dc:title>ANEXO III</dc:title>
</cp:coreProperties>
</file>